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TNESS TES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Go to the websites on your wiki and choose 6 fitness tests that you will be performing on Monday.  Write down the name and the description on the table below and print it out so you can use it as a guide on Monday.  Make sure you tell me of any equipment you might need, but pick tests that we could do in class or the hall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Fitness tests</w:t>
      </w:r>
      <w:r>
        <w:rPr>
          <w:rFonts w:cs="Comic Sans MS" w:ascii="Comic Sans MS" w:hAnsi="Comic Sans MS"/>
          <w:b/>
        </w:rPr>
        <w:t xml:space="preserve"> we are us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7029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NAME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7:00Z</dcterms:created>
  <dc:creator>jayoig</dc:creator>
  <dc:description/>
  <cp:keywords/>
  <dc:language>en-US</dc:language>
  <cp:lastModifiedBy>jayoig</cp:lastModifiedBy>
  <dcterms:modified xsi:type="dcterms:W3CDTF">2010-02-19T12:20:00Z</dcterms:modified>
  <cp:revision>1</cp:revision>
  <dc:subject/>
  <dc:title>FITNESS TESTS</dc:title>
</cp:coreProperties>
</file>